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Урок  математики в 6 классе по теме «</w:t>
      </w:r>
      <w:r>
        <w:rPr>
          <w:sz w:val="28"/>
          <w:szCs w:val="28"/>
        </w:rPr>
        <w:t xml:space="preserve"> Столбчатые диаграмм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: Математика. 6 класс : учеб.  для общеобразоват. учреждений / Н. Я. Виленкин, В. И.  Жохов, А. С. Чесноков, С. И. Шварцбурд. – 25-е изд., - М. : Мнемозина, 2012. – 288 с. : ил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втор: Соболева Галина Владимировна учитель мате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ОУ ООШ №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, Славянский район, п. Садов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вторская разработк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kern w:val="2"/>
          <w:sz w:val="28"/>
          <w:szCs w:val="28"/>
        </w:rPr>
        <w:t>Урок  математики в 6 классе по теме «</w:t>
      </w:r>
      <w:r>
        <w:rPr>
          <w:b/>
          <w:sz w:val="28"/>
          <w:szCs w:val="28"/>
        </w:rPr>
        <w:t>Столбчатые диаграм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 нового матери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организации учебной работы</w:t>
      </w:r>
      <w:r>
        <w:rPr>
          <w:sz w:val="28"/>
          <w:szCs w:val="28"/>
        </w:rPr>
        <w:t>: фронтальная и групповая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  <w:lang w:eastAsia="ru-RU"/>
        </w:rPr>
        <w:t>формирование умения читать и  строить столбчатые диаграммы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обучающихся с понятием «диаграмма»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ть умение грамотно читать диаграммы и  представлять информацию с помощью диаграмм;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логическое  мышление;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-способствовать осознанию зависимости здоровья человека от образа его жизн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ебник, линейка, карандаш, плакат «Координатная плоскость»,  мультимедийный проектор, 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532"/>
        <w:gridCol w:w="2236"/>
        <w:gridCol w:w="215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 и цель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ируемый результат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ый этап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i/>
                <w:u w:val="single"/>
              </w:rPr>
              <w:t>Цель:</w:t>
            </w:r>
            <w:r>
              <w:rPr>
                <w:i/>
              </w:rPr>
              <w:t xml:space="preserve"> создание условий для осознанного вхождения учащихся в пространство деятельности на урок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дравствуйте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Сегодня я  </w:t>
            </w:r>
            <w:r>
              <w:rPr>
                <w:color w:val="000000"/>
                <w:sz w:val="28"/>
                <w:szCs w:val="28"/>
              </w:rPr>
              <w:t>проведу у вас урок и хочу заверить  вас в том, что к концу урока каждый из вас сможет решить задание, которое встречается на ГИА в 9 классе.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этом немного позже.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товность к деятельности, положительная эмоциональная направлен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ктуализация знаний, определение темы и задач урок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Цель:</w:t>
            </w:r>
            <w:r>
              <w:rPr>
                <w:i/>
              </w:rPr>
              <w:t xml:space="preserve"> повторение изученного материала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70"/>
              <w:rPr/>
            </w:pPr>
            <w:r>
              <w:rPr>
                <w:color w:val="333333"/>
                <w:sz w:val="28"/>
                <w:szCs w:val="28"/>
              </w:rPr>
              <w:t xml:space="preserve">Ребята, отгадайте загадку: </w:t>
            </w:r>
            <w:r>
              <w:rPr>
                <w:b/>
                <w:i/>
                <w:color w:val="333333"/>
                <w:sz w:val="28"/>
                <w:szCs w:val="28"/>
              </w:rPr>
              <w:t xml:space="preserve">Жидкое, а не вода, белое, а не снег, вкусное и полезное для всех </w:t>
            </w:r>
            <w:r>
              <w:rPr>
                <w:color w:val="333333"/>
                <w:sz w:val="28"/>
                <w:szCs w:val="28"/>
              </w:rPr>
              <w:t>(молоко). Молодцы. Наша Родина – Кубань – издавна славится молочной продукцией. Ещё первые казаки, которые переселились на Кубань, стали развивать земледелие и разводить домашний скот. Молоко – это очень вкусный и полезный продукт, это самый первый из всех продуктов. Который каждый человек употребляет с рождения. В молоке есть все необходимые человеку вещества – белки, жиры, углеводы. Поэтому, администрация нашего края стала внедрять программу: «Школьное молоко».  Специалисты-диетологи считают, что молоко и молочные продукты должны составлять не менее трети калорийности суточного рациона школьников.</w:t>
            </w:r>
          </w:p>
          <w:p>
            <w:pPr>
              <w:pStyle w:val="Style19"/>
              <w:shd w:fill="FFFFFF" w:val="clear"/>
              <w:spacing w:lineRule="atLeast" w:line="270"/>
              <w:rPr/>
            </w:pPr>
            <w:r>
              <w:rPr>
                <w:color w:val="333333"/>
                <w:sz w:val="28"/>
                <w:szCs w:val="28"/>
              </w:rPr>
              <w:t>Содержание питательных веществ в 200 г цельного молока (% от дневной нормы). 200 мл молока частично компенсируют пропущенный школьником завтрак.</w:t>
            </w:r>
          </w:p>
          <w:p>
            <w:pPr>
              <w:pStyle w:val="Style19"/>
              <w:shd w:fill="FFFFFF" w:val="clear"/>
              <w:spacing w:lineRule="atLeast" w:line="27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лки - 14</w:t>
              <w:br/>
              <w:t>Жиры - 13</w:t>
              <w:br/>
              <w:t>Углеводы - 5</w:t>
              <w:br/>
              <w:t>Кальций - 34</w:t>
              <w:br/>
              <w:t>Витамин В2 - 34</w:t>
              <w:br/>
              <w:t>Витамин А - 16</w:t>
            </w:r>
          </w:p>
          <w:p>
            <w:pPr>
              <w:pStyle w:val="Normal"/>
              <w:shd w:fill="FFFFFF" w:val="clear"/>
              <w:spacing w:lineRule="atLeast" w:line="115" w:before="0" w:after="57"/>
              <w:rPr>
                <w:color w:val="333333"/>
                <w:lang w:eastAsia="ru-RU"/>
              </w:rPr>
            </w:pPr>
            <w:r>
              <w:rPr>
                <w:color w:val="333333"/>
                <w:sz w:val="28"/>
                <w:szCs w:val="28"/>
                <w:lang w:eastAsia="ru-RU"/>
              </w:rPr>
              <w:t xml:space="preserve">. </w:t>
            </w:r>
            <w:r>
              <w:rPr>
                <w:sz w:val="28"/>
                <w:szCs w:val="28"/>
              </w:rPr>
              <w:t xml:space="preserve">-Я вам сообщила  информацию, но далеко не все могут воспринимать ее на слу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на эту же информацию на слайде в виде текста. (показать текст информации на слайде №1 презентации к уро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же эту информацию можно представить в виде таблицы (показать таблицу на слайде №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 можно еще эту информацию представить в виде рисунка. Для этого существует специальная компьютерная программа. Посмотрите, как это можно  сделать (показать создание  столбчатой диаграммы, данную диаграмму показать на слайде №3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таблицу и диаграмму.</w:t>
              <w:br/>
              <w:t>1.Как на ваш взгляд,  с помощью чего – таблицы или диаграммы сравнивать данные удобнее?</w:t>
              <w:br/>
              <w:t>2.   Какой способ предоставления  информации наиболее яркий, наглядный – в форме таблицы или форме диаграмм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данным наглядно видно, что больший процент полезных веществ из молока составляют кальций и витамин В2 по   34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математике такие рисунки получили специальное название. Их называют….. (вывести детей на определение понятия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так, тема нашего урока «Диаграммы»,  что в переводе с </w:t>
            </w:r>
            <w:r>
              <w:rPr>
                <w:sz w:val="28"/>
                <w:szCs w:val="28"/>
                <w:u w:val="single"/>
              </w:rPr>
              <w:t>греческого языка означает «план, рисунок».</w:t>
            </w:r>
            <w:r>
              <w:rPr>
                <w:sz w:val="28"/>
                <w:szCs w:val="28"/>
              </w:rPr>
              <w:t xml:space="preserve"> (поместить на доске тему урока).  </w:t>
            </w:r>
            <w:r>
              <w:rPr>
                <w:sz w:val="28"/>
                <w:szCs w:val="28"/>
                <w:u w:val="single"/>
              </w:rPr>
              <w:t>Диаграммы помогают человеку быстрее воспринимать информац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 xml:space="preserve">Сегодня на уроке мы ( научимся строить диаграммы и получать из них информацию,  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ля изучения нового материала проведем разминк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недавно закончились Олимпийские игры в Сочи. Давайте с помощью координатной плоскости создадим один из символов игр. Внимание на экран. ( 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Задач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м координатную плоскость. Соедините последовательно точки и ответьте на вопрос: какой символ Олимпиады пришел к нам в г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 пользе кубанского мол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а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Зайч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уализация изученных способов действий, развитие мыслительных операций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ормулировка темы уро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Работа над новым материал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мотивация к учебному действию, организация коммуникативного взаимодействия для построения нового способа действия, развитие патриотизма и веры в свою Родину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кройте тетради, запишите дату, «классная работ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с вами на уроке начали говорить о интересной теме: Олимпиада Ребята, я считаю, что событие которое произошло недавно очень важно для нашей страны. Мы еще раз подтвердили значимость нашей Родины и Краснодарского края для всего мира. Результаты, которые показали наши спортсмены говорят о величии нашего народа. Давайте посмотрим каких успехов добились наши соотечественники. (слайд №5) Информация которая перед вами представлена в виде диаграммы. Ее вид называется цилиндрическ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достичь таких результатов наши спортсмены ведут здоровый образ жизни.  Чтобы быть здоровым нужно соблюдать режим дня.  И для вашего возраста есть определенные рекомендации, которые нужно соблюдать.  На их основе, составлена таблица из </w:t>
            </w:r>
            <w:r>
              <w:rPr>
                <w:color w:val="000000"/>
                <w:sz w:val="28"/>
                <w:szCs w:val="28"/>
              </w:rPr>
              <w:t>распорядка дня школьника 6 класса.  ( слайд 6). Попробуем представить эту таблицу  в виду диаграмм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а, которыми заданы  координаты этих точек, взяты из табл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 оси х  отметим виды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оси у будем отмечать время в ча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0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"/>
              <w:gridCol w:w="4594"/>
              <w:gridCol w:w="867"/>
            </w:tblGrid>
            <w:tr>
              <w:trPr>
                <w:trHeight w:val="180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ятельность в течение суток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ас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Сон                                              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Учебные занятия                     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ребывание на  воздухе         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одготовка к урокам              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Компьютер                                  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из каждой точки опустить перпендикуляр на ось абсцисс, то получим новый рисунок,  </w:t>
            </w:r>
            <w:r>
              <w:rPr>
                <w:b/>
                <w:sz w:val="28"/>
                <w:szCs w:val="28"/>
              </w:rPr>
              <w:t>столбчатую диаграмму</w:t>
            </w:r>
            <w:r>
              <w:rPr>
                <w:sz w:val="28"/>
                <w:szCs w:val="28"/>
              </w:rPr>
              <w:t xml:space="preserve">. (Получила название т.к. похожа на столбики) Для наглядности такую диаграмму можно представлять в виде столбцов одинаковой ширины.  В данной задаче удобно построить столбцы шириной одна клетка.  Чтобы ваша диаграмма была более яркой и красочной, столбцы  можно закрасить разным цветом. Посмотрите на  слайд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информацию можно получить из данной диаграм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столбики диа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сделать паузу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Встаньте пожалуйст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озьмите в руки карандаш и ручку и подумайте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Задание для девоче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. Как с помощьюкарандаша и ручки не ломая их получить цифру пять? (ответ: римская пять 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Задание для мальчиков. </w:t>
            </w:r>
            <w:r>
              <w:rPr>
                <w:sz w:val="28"/>
                <w:szCs w:val="28"/>
                <w:shd w:fill="FFFFFF" w:val="clear"/>
              </w:rPr>
              <w:t>Как с помощью только одной палочки, не ломая её, образовать на столе треугольник? (Ответ: положить палочку на угол стола)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Покажите(молодец, правильно)…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Физминутка.  </w:t>
            </w:r>
            <w:r>
              <w:rPr>
                <w:sz w:val="28"/>
                <w:szCs w:val="28"/>
                <w:shd w:fill="FFFFFF" w:val="clear"/>
              </w:rPr>
              <w:t>Повторяйте за мной.</w:t>
            </w:r>
          </w:p>
          <w:p>
            <w:pPr>
              <w:pStyle w:val="Normal"/>
              <w:rPr>
                <w:color w:val="C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уки  кверху поднимаем, а потом их опускаем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 потом их развернем и к себе скорей прижмём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вернулись влево,  вправо, тихо сели, вновь за дело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ы с вами познакомились  и  построили столбчатую. Посмотрите как на компьютере с помощью программы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построить диаграмму. Вид диаграммы столбчата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о диаграмме видно, что большую часть суток человек спит, так как это необходимо для востановления сил и работоспособности организма. А работе на компьютере нужно уделять не более </w:t>
            </w:r>
            <w:r>
              <w:rPr>
                <w:sz w:val="28"/>
                <w:szCs w:val="28"/>
                <w:lang w:val="en-US" w:eastAsia="en-US"/>
              </w:rPr>
              <w:t>1 часа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в день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ое задани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>
                <w:sz w:val="28"/>
                <w:szCs w:val="28"/>
              </w:rPr>
              <w:t xml:space="preserve">- Сейчас весна. Надо укрепляет иммунитет, для этого надо употреблять продукты, содержащие витамин С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а вы знаете в каких продуктах содержится витамин С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каком продукте содержится много витамина  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таблицу в которой показано содержание витамина С в мг в 100 г. (слайд )</w:t>
            </w:r>
          </w:p>
          <w:tbl>
            <w:tblPr>
              <w:tblW w:w="80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1134"/>
              <w:gridCol w:w="1134"/>
              <w:gridCol w:w="1384"/>
              <w:gridCol w:w="1384"/>
              <w:gridCol w:w="1384"/>
            </w:tblGrid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д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имон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ц красн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пельсины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рная смородина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иповник 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витамина С (мг в 100 г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чем больше всего содержится витамина 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Из таблицы вы наглядно видите, что в шиповни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де растет шиповник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имательно посмотрите на экран. По данной задаче построены разные виды диаграммы. (Почему получили такие названия, похожи на фигуры) (Смотри слайды виды диагра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уществует  </w:t>
            </w:r>
            <w:r>
              <w:rPr>
                <w:sz w:val="28"/>
                <w:szCs w:val="28"/>
                <w:lang w:val="en-US" w:eastAsia="en-US"/>
              </w:rPr>
              <w:t xml:space="preserve"> более 90 видов диаграмм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 лимоне, апельсине и т.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 лим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шипов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их леса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4.Первичное закрепление нового способа действ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фиксировать во внешней речи новое учебное действие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ебята, вы помните, в начале урока я вам обещала, что </w:t>
            </w:r>
            <w:r>
              <w:rPr>
                <w:color w:val="000000"/>
                <w:sz w:val="28"/>
                <w:szCs w:val="28"/>
              </w:rPr>
              <w:t xml:space="preserve"> каждый из вас сможет решить задание, которое встречается на ГИА в 9 класс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мотрите. На экране задание из ГИ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нимательно прочитайте условие и ответьте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48990" cy="18929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99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На рисунке показаны четыре круговые диаграммы, отражающие содержание питательных веществ в четырех разных продуктах. Определите, в каком из этих продуктов процентное содержание жира наименьш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Арахис  2)Пирожное   3)Шоколад   4)Сгущенное мол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8" w:dyaOrig="1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9.65pt;height:80.25pt" filled="f" o:ole="">
                  <v:imagedata r:id="rId4" o:title=""/>
                </v:shape>
                <o:OLEObject Type="Embed" ProgID="" ShapeID="ole_rId3" DrawAspect="Content" ObjectID="_80455190" r:id="rId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 Кто согласен с этим ответом поднимите ру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. Вы справились, заработали по 1 балл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соревнованиях по плаванию в 50-метровом бассейне спортсмен проплыл 100-метровую дистанцию. На рисунке изображен график зависимости расстояния между спортсменом и точкой старта от времени движения спортсмена. Определите, какое расстояние проплыл спортсмен за 50с.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               </w:t>
              <w:tab/>
              <w:tab/>
              <w:t>2) 80 м</w:t>
              <w:tab/>
              <w:tab/>
              <w:tab/>
              <w:t xml:space="preserve">3) 70 м     </w:t>
              <w:tab/>
              <w:tab/>
              <w:t>4) 90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2114550"/>
                  <wp:effectExtent l="0" t="0" r="0" b="0"/>
                  <wp:docPr id="2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35" t="-3607" r="-1557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, 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 учебного года открыт банк заданий ГИА. Давайте в режиме Он-лайн посмотрим  с какими задачами на тему диаграммы вы столкнетесь при сдаче экзамена. ( показать выход в открытый банк ГИА на ФИПИ.) Решить одну из зада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фиксированное учебное действи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пользоваться открытым банком заданий ГИ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тог урока. Рефлекс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ознание учащимися своей учебной деятельности, самооценка деятельности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ы живем в век информационных технологий. Приходится сталкиваться с большим объемом информации. Одним из видов быстрого и наглядного получения информации является диаграмма. - Сегодня на уроке мы рассмотрели разные виды диаграмм. Какие из них вы запомнили? </w:t>
            </w:r>
            <w:r>
              <w:rPr>
                <w:color w:val="000000"/>
                <w:sz w:val="28"/>
                <w:szCs w:val="28"/>
              </w:rPr>
              <w:t>В  реальности чаще  других встречаются столбчатые и  круговые  диаграмм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де в жизни вы можете встретиться с диаграммами?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домашнее задание: №1437, №1440(а), №1451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 для тех, кто желает д/з  на дополнительную оценку.  Нужно придумать задачу и составить на компьютере любую диаграмму (распечатать и принести на следующий урок) Инструкция в учебнике страница  249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ебята,  оцените свою работу на уроке</w:t>
            </w:r>
            <w:r>
              <w:rPr>
                <w:sz w:val="28"/>
                <w:szCs w:val="28"/>
                <w:u w:val="single"/>
              </w:rPr>
              <w:t>. Продолжите одну из фра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годня на уроке: 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учился…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сего мне понравилось…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показалось важным…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было открытием то, что…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а у кого другое мнение?    Я бы хотела услышать от вас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ам, ребята, за урок.  Мне с вами было очень приятно общаться.  Желаю вам успехов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Виды диаграмм: </w:t>
            </w:r>
            <w:r>
              <w:rPr>
                <w:color w:val="000000"/>
              </w:rPr>
              <w:t xml:space="preserve">столбчатая, </w:t>
            </w:r>
            <w:r>
              <w:rPr>
                <w:lang w:val="en-US" w:eastAsia="en-US"/>
              </w:rPr>
              <w:t xml:space="preserve">конусная, цилиндрическая, линейная, круговая, круговая объёмная, графическая, пузырьковая, точечная и т.д.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а как стать миллионером. На рекламных щитах. Итоги выборов президента. В Интернет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ценка собственн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720"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6 класс : учеб.  для общеобразоват. учреждений / Н. Я. Виленкин, В. И.  Жохов, А. С. Чесноков, С. И. Шварцбурд. – 25-е изд., - М. : Мнемозина, 2012. – 288 с. : ил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рдкович А.Г.  Математика 6 класс. Методическое пособие для учителя. – Москва: Мнемозина, 2009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рдкович А.Г. Математика. Тесты для 6 класса. – Москва: Мнемозина, 2008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ова А.Л. и Ященко И.В. ГИА 2014. –  Москва: МЦНМО, 2013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йт. http://www.</w:t>
      </w:r>
      <w:r>
        <w:rPr>
          <w:sz w:val="28"/>
          <w:szCs w:val="28"/>
          <w:lang w:val="en-US"/>
        </w:rPr>
        <w:t>fipi</w:t>
      </w:r>
      <w:r>
        <w:rPr>
          <w:sz w:val="28"/>
          <w:szCs w:val="28"/>
        </w:rPr>
        <w:t>.ru</w:t>
      </w:r>
    </w:p>
    <w:p>
      <w:pPr>
        <w:pStyle w:val="Normal"/>
        <w:suppressAutoHyphens w:val="false"/>
        <w:spacing w:lineRule="auto" w:line="360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uppressAutoHyphens w:val="false"/>
      <w:spacing w:before="0" w:after="1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1:00Z</dcterms:created>
  <dc:creator>Татьяна</dc:creator>
  <dc:description/>
  <dc:language>en-US</dc:language>
  <cp:lastModifiedBy>Дом</cp:lastModifiedBy>
  <cp:lastPrinted>2012-04-04T22:22:00Z</cp:lastPrinted>
  <dcterms:modified xsi:type="dcterms:W3CDTF">2014-03-06T18:21:00Z</dcterms:modified>
  <cp:revision>2</cp:revision>
  <dc:subject/>
  <dc:title/>
</cp:coreProperties>
</file>